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64082995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6194127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